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: __________________________________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54"/>
              <w:gridCol w:w="5146"/>
            </w:tblGrid>
            <w:tr>
              <w:trPr/>
              <w:tc>
                <w:tcPr>
                  <w:tcW w:w="475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Week: ________________________  Block:_______</w:t>
                  </w:r>
                </w:p>
              </w:tc>
              <w:tc>
                <w:tcPr>
                  <w:tcW w:w="51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5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>
                <w:trHeight w:val="30" w:hRule="atLeast"/>
              </w:trPr>
              <w:tc>
                <w:tcPr>
                  <w:tcW w:w="9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  <w:gridCol w:w="7127"/>
                    <w:gridCol w:w="991"/>
                  </w:tblGrid>
                  <w:tr>
                    <w:trPr/>
                    <w:tc>
                      <w:tcPr>
                        <w:tcW w:w="178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71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Criteria</w:t>
                        </w:r>
                      </w:p>
                    </w:tc>
                    <w:tc>
                      <w:tcPr>
                        <w:tcW w:w="9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7"/>
                            <w:szCs w:val="27"/>
                          </w:rPr>
                          <w:t>Point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0" w:hRule="atLeast"/>
              </w:trPr>
              <w:tc>
                <w:tcPr>
                  <w:tcW w:w="9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783"/>
                    <w:gridCol w:w="1880"/>
                    <w:gridCol w:w="1783"/>
                    <w:gridCol w:w="1880"/>
                    <w:gridCol w:w="1683"/>
                    <w:gridCol w:w="891"/>
                  </w:tblGrid>
                  <w:tr>
                    <w:trPr/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ttendance / Promptness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way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rompt and regularly attends classes.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late to clas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nce every two week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and regularly attends classes.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late to clas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re than once every two week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and regularly attends classes.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late to clas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re than once a week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and/or has poor attendance of classes.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740" w:hRule="atLeast"/>
                    </w:trPr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FF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evel Of Engagement In Class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proactively contributes to class by offering ideas and asking question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more than once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er class.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proactively contributes to class by offering ideas and asking question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nce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er class.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rarely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contributes to class by offering ideas and asking questions.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Student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never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contributes to class by offering ideas and asking questions.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1050" w:hRule="atLeast"/>
                    </w:trPr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99CCCC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istening Skills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listens when others talk, both in groups and in class. 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incorporates or builds off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of the ideas of others.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listen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when others talk, both in groups and in class.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does not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listen when others talk, both in groups and in class.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does not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listen when others talk, both in groups and in class.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often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interrupt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when others speak.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Behavior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never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displays disruptive behavior during class.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rarely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displays disruptive behavior during class.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occasionally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displays disruptive behavior during class.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alway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displays disruptive behavior during class.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CC99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Preparation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alway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usually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rarely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is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almost never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prepared for class with assignments and required class materials. 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5B8B7" w:val="clear"/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20"/>
                            <w:szCs w:val="20"/>
                          </w:rPr>
                          <w:t>Journal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works attentively on journals and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sz w:val="20"/>
                            <w:szCs w:val="20"/>
                          </w:rPr>
                          <w:t>alway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includes questions/answers writes neatly, and completes before class starts without distracting others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misses some questions but does his/her best to complete all journal entries neatly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sz w:val="20"/>
                            <w:szCs w:val="20"/>
                          </w:rPr>
                          <w:t xml:space="preserve">before class starts.  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Journals are kept in an organized notebook.</w:t>
                        </w:r>
                      </w:p>
                    </w:tc>
                    <w:tc>
                      <w:tcPr>
                        <w:tcW w:w="188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Student </w:t>
                        </w:r>
                        <w:r>
                          <w:rPr>
                            <w:rFonts w:eastAsia="Times New Roman" w:cs="Arial" w:ascii="Arial" w:hAnsi="Arial"/>
                            <w:b/>
                            <w:sz w:val="20"/>
                            <w:szCs w:val="20"/>
                          </w:rPr>
                          <w:t>usually waits</w:t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 xml:space="preserve"> to write responses until teacher goes over answers and does not make an effort to complete all entries</w:t>
                        </w:r>
                      </w:p>
                    </w:tc>
                    <w:tc>
                      <w:tcPr>
                        <w:tcW w:w="16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</w:rPr>
                          <w:t>Student does not keep an organized book of journal entries and rarely makes an effort to complete them – almost always distracts others</w:t>
                        </w:r>
                      </w:p>
                    </w:tc>
                    <w:tc>
                      <w:tcPr>
                        <w:tcW w:w="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3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94835</wp:posOffset>
                      </wp:positionH>
                      <wp:positionV relativeFrom="paragraph">
                        <wp:posOffset>6985</wp:posOffset>
                      </wp:positionV>
                      <wp:extent cx="1967865" cy="361315"/>
                      <wp:effectExtent l="5715" t="5715" r="273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7760" cy="361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Total: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6.05pt;margin-top:0.55pt;width:154.9pt;height:2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otal: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Teacher Comments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04" w:right="504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23:00Z</dcterms:created>
  <dc:creator>ESCOTT</dc:creator>
  <dc:description/>
  <cp:keywords/>
  <dc:language>en-US</dc:language>
  <cp:lastModifiedBy>escott</cp:lastModifiedBy>
  <cp:lastPrinted>2009-01-30T07:50:00Z</cp:lastPrinted>
  <dcterms:modified xsi:type="dcterms:W3CDTF">2009-01-30T13:23:00Z</dcterms:modified>
  <cp:revision>2</cp:revision>
  <dc:subject/>
  <dc:title/>
</cp:coreProperties>
</file>